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86947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3423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146790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52534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