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02512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06515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080512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66139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