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50162469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0572055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54613038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94480964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