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3239515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8018679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93818449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4227306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