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5561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95423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339083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94685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