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</w:t>
        <w:tab/>
        <w:t>Ïðîãðàììíûé ìîäóëü ïðîòîêîëà SDLC/SNA local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1.</w:t>
        <w:tab/>
        <w:t>Îáùåå îïèñàíè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local ïðîòîêîëà SDLC/SNA äàåò âîçìîæíîñòü ëþáóþ ðàáî÷óþ (ãëàâíóþ) ÝÂÌ (íàïðèìåð, 37ÕÕ) ñ èíòåðôåéñîì SDLC ïîäêëþ÷àòü ê ñåòè ïðîòîêîëà Õ.25. Äëÿ êàæäîé ìíîãîòî÷å÷íîé ëèíèè ñâÿçè ðàáî÷åé ÝÂÌ íåîáõîäèì ôèçè÷åñêèé ïîðò â DCC, ñîîòâåòñòâåííî â àâòîíîìíîì PAD, ïðè ïîìîùè êîòîðîãî êàæäûé PU  â ñåòè Õ.25 ïîêàçàí â èñêëþ÷àþùåì ëîãè÷åñêîì êàíàëå. Êàæäûé ôèçè÷åñêèé ïîðò DCC, àâòîíîìíîãî PAD ñîîòâåòñòâåííî, ïîääåðæèâàåò 64 PU (ïðîöåññîðíûå ñèñòåìû). Ïåðåñûëêà äàííûõ â áëîê óïðàâëåíèÿ ñêðûòà äëÿ ïîëüçîâàòåëÿ. Ïðîöåäóðà ñîåäèíåíèÿ PSH èëè QLLC ïîääåðæèâàþòñÿ ñîîòâåòñòâóþùèìè êîíôèãóðàöèÿìè (ñì. îïèñàíèå ïàðàìåòð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Ôèêñèðîâàííîå ìíîãîòî÷å÷íîå ñîåäèíåíèå êîíôèãóðèðóåòñÿ â ãëàâíîé ÝÂÌ ñ èñïîëüçîâàíèåì NC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Ïðîãðàììíûé ìîäóëü ëîêàëüíîé ñåòè ïðîòîêîëà SDLC/SNA ïîääåðæèâàåò òîëüêî îäèí ôèçè÷åñêèé ïîðò íà ïðîöåññîðíûé ýëåìåíò â DCC. Ïîðò ñ íå÷åòíîé íóìåðàöèåé íå èñïîëüçó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2.</w:t>
        <w:tab/>
        <w:t>Êîíôèãóðàöèÿ ïðîãðàììíîãî ìîäóëÿ ïðîòîêîëà SDLC/SNA local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DCC êîíôèãóðàöèÿ îñóùåñòâëÿåòñÿ ÷åðåç ëîêàëüíûé àñèíõðîííûé ïîðò RP èëè ÷åðåç ñåòü Õ.25. Íà âñåõ äðóãèõ èçäåëèÿõ êîíôèãóðàöèÿ ìîæåò îñóùåñòâëÿòüñÿ òîëüêî ÷åðåç ñåòü Õ.25. Äëÿ êîíôèãóðàöèè ÷åðåç ñåòü Õ.25 íåîáõîäèì  àñèíõðîííûé òåðìèíàë ñ PAD (íàïðèìåð, àâòîíîìíûé PAD ñ ïðîãðàììíûì ìîäóëåì Õ.3). Ïîäêëþ÷åíèå ê ïðîòîêîëüíîìó êîíâåðòîðó è, ñîîòâåòñòâåííî ê åãî óäàëåííîìó ïðîöåññîðó, âûïîëíÿåòñÿ ÷åðåç ïîëå äàííûõ ïîëüçîâàòåëÿ. Âàø âûçîâ ìàðøðóòèçèðóåòñÿ â ëîãè÷åñêèé ïîðò óäàëåííîãî ïðîöåññîðà, ñîîòâåòñòâóþùèé óäàëåííîìó ïîðòó ñî çíà÷åíèåì "RP" â ïîëå äàííûõ ïîëüçîâàòåëÿ (ñì. ãëàâó “Óäàëåííûé ïðîöåññîð”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äëÿ ïîäêëþ÷åíèÿ ê óäàëåííîìó ïîðòó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 ïðèìåðå èñïîëüçóåòñÿ àñèíõðîííûé PAD ôèðìû T.D.T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 471112345-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òîêîëüíûé êîíâåðòîð ðåàãèðóåò íà êîìàíä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ïðîòîêîëüíûé êîíâåðòîð ìîæåò êîíôèãóðèðîâàòüñÿ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íà÷àëîì êîíôèãóðàöèè ïðîãðàììíîãî ìîäóëÿ íåîáõîäèìî óñòàíîâ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Link procedure PSH or QLLC (ïîòðåáóåòñÿ ïðè ðàáîòå â õîñò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Bit coding NRZ or NRZI. Ýòîò ïàðàìåòð òàêæå êîíôèãóðèðóåòñÿ â õîñò-êîìïüþòåðå </w:t>
        <w:tab/>
        <w:t xml:space="preserve">  è çàâèñèò îò êîäèðîâàíèÿ áèò â áëîêå óïðàâëåíè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Àäðåñà êëàñòåðíîãî áëîêà, ñîîòâåòñòâóþùèå àäðåñàì ñòàíöèè SDLC êëàñòåðíîãî </w:t>
        <w:tab/>
        <w:t xml:space="preserve">  áëîêà (áëîêà óïðàâëåíè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 ïðèâåäåíî îïèñàíèå âñåõ ïàðàìåòðîâ è çíà÷åíèé, âëèÿþùèõ íà ðàáîòó ïðîòîêîëüíîãî êîíâåðòîðà â õîñòå SDLC/SN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>S_P_PO:n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D_P_PO:n</w:t>
        <w:tab/>
        <w:tab/>
        <w:t>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LARM:00000000</w:t>
        <w:tab/>
        <w:t>RA:NO</w:t>
        <w:tab/>
        <w:tab/>
        <w:t>CA:NO</w:t>
        <w:tab/>
        <w:t>SUB:NO</w:t>
        <w:tab/>
        <w:t>SP:9600</w:t>
        <w:tab/>
        <w:t>RT:D,G,U,S,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C:1</w:t>
        <w:tab/>
        <w:t>IT:3</w:t>
        <w:tab/>
        <w:t>COMP:NO</w:t>
        <w:tab/>
        <w:t>ÑX:NO</w:t>
        <w:tab/>
        <w:t>RSP:YES</w:t>
        <w:tab/>
        <w:t>ÀÑ:NO</w:t>
        <w:tab/>
        <w:t>IDLE:FLA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LC:YES</w:t>
        <w:tab/>
        <w:t>NRZ:YES</w:t>
        <w:tab/>
        <w:t>DD:50</w:t>
        <w:tab/>
        <w:tab/>
        <w:t>TRACE:F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ÿ âîñïðîèçâåäåííûõ ïàðàìåòðîâ ïðèíÿòû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ïðîãðàììíîãî ìîäóëÿ ïðîòîêîëà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418"/>
        <w:gridCol w:w="709"/>
        <w:gridCol w:w="850"/>
        <w:gridCol w:w="992"/>
        <w:gridCol w:w="1985"/>
        <w:gridCol w:w="851"/>
        <w:gridCol w:w="589"/>
        <w:gridCol w:w="262"/>
        <w:gridCol w:w="1178"/>
      </w:tblGrid>
      <w:tr>
        <w:trPr/>
        <w:tc>
          <w:tcPr>
            <w:tcW w:w="95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36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  <w:br/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íåîæèäàåìûé ôðåéì SDLC</w:t>
              <w:br/>
              <w:t>Áèò 4 - çàïðîñ îò NPSI</w:t>
              <w:br/>
              <w:t>Áèò 3 - íå èñïîëüçóåòñÿ</w:t>
              <w:br/>
              <w:t>Áèò 2 - ëèíèÿ îøèáêè âêë./âûêë.</w:t>
              <w:br/>
              <w:t>Áèò 1 - ëèìèò îøèáêè</w:t>
              <w:br/>
              <w:t>Áèò 0 - ëèìèò îøèáêè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10,0 %</w:t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2 îøèáêà íà ëèíèè íå ñîåäèíÿåòñÿ ñ áèòîì 1 è áèòîì 0. Åñëè êîëè÷åñòâî îøèáîê íà ëèíèè ïðåâûøàåò ïðîöåíòíîå çíà÷åíèå, óñòàíîâëåííîå áèòîì 0 èëè áèòîì 1, òîãäà ñîîáùåíèå îá îøèáêå ïîñûëàåòñÿ ê óïðàâëåíèþ ñåòè NetMACS. Îøèáêè ëèíèè ïîíèìàþòñÿ êàê àâàðèéíîå çàâåðøåíèå (ïîñëàííûõ è ïîëó÷åííûõ) îøèáî÷íûõ ÊÏÊ è îòêàçû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, òî ïðèíèìàþòñÿ òîëüêî âûçûâàþùèå íîìåðà ïîðòà, îïðåäåëåííûå â ñîîòâåòñòâóþùåé òàáëèöå àäðåñîâ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ÏÎËÍÅÍÈÅ ÏÎÄÀÄÐÅÑÀ (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íî çàíèìàòü 1-3 öèôðàìè ïîäàäðåñà. Ýòîò ïîäàäðåñ äîïîëíÿåòñÿ â ïàêåòå “Çàïðîñ âûçîâà” äî àäðåñà ñåòè è êîíôèãóðèðóåòñÿ ïàðàìåòðîì NID: â ïðîãðàììíîì ìîäóëå óäàëåííîãî ïðîöåññîðà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50-64 000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SP:EXT ïðîãðàììíûé ìîäóëü íå îáåñïå÷èâàåò “ñèíõðîíèçàöèþ”, åå îáåñïå÷èâàåò îêîíå÷íîå îáîðóäîâàíèå. Âîçìîæíûå ðåêîíôèãóðèðóåìûå ñêîðîñòè: 50, 100, 150, 300, 600, 1200, 2400, 4800, 9600, 19200, 38400, 48000, 64000 áèò/ñåê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ñëåäîâàòåëüíîñòü êðèòåðèÿ ìàðøðóòèçàöèè è îáåñïå÷èâàåò ïîðÿäîê ðàáîòû ïî òàáëèöå ìàðøðóòèçàöèè. Ïðè ââîäå D, G, U, S, F äëÿ ïàðàìåòðà RT: ïðîèçâîäèòñÿ ïîèñê â òàáëèöå ìàðøðóòèçàöèè ñ ïàðàìåòðà PR:0 äëÿ âñåõ ìàðøðóòîâ D. Åñëè ñîîòâåòñòâèå íå íàéäåíî, ïðîèçâîäèòñÿ íîâûé ïîèñê, íî òåïåðü äëÿ âñåõ ìàðøðóòîâ G, è ò.ä. (ñì. ãë. “Ìàðøðóòèçàöèÿ”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64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ËÎÃÈ×ÅÑÊÈÉ ÊÀÍÀË (Logical Channe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PU, ãåíåðèðóåìûõ â ìíîãîòî÷å÷íîé ëèíèè ñâÿçè â õîñòå. Êàæäûé PU ïîêàçàí â ëîãè÷åñêîì êàíàëå ñåòè Õ.25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ìñ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(Idle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óñòàíîâêè ïàðàìåòðà IT: ïîñëå ïîñûëêè î÷åðåäíîãî ôðåéìà SDLC óñòàíîâëåííîå âðåìÿ äîëæíî èñòå÷ü äî ïîñûëêè ñëåäóþùåãî ôðåéìà. Ïðè ïîëó÷åíèè ôðåéìà SDLC âðåìÿ òàéìåðà îæèäàíèÿ äîëæíî èñòå÷ü, ïîñëå ÷åãî ôðåéì ìîæåò ïîñûëàòüñÿ. Ïàðàìåòð äîëæåí èçìåíÿòüñÿ òîëüêî ïîëóäóïëåêñíûì òåðìèíàëüíûì îáîðóäîâàíèåì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ËÎÒÍÅÍÈÅ (Compress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. òî äàííûå, ïîñûëàåìûå â ñåòü Õ.25 óïëîòíÿþòñÿ, ÷òî âîçìîæíî òîëüêî ïðè èñïîëüçîâàíèè áëîêîâ ôèðìû T.D.T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X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-ÏÐÎÂÅÐÊÀ (Check XI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óñòàíîâëåí â “Y”, òîãäà ïðîãðàììíûé ìîäóëü ïîñûëàåò, íåçàâèñèìî îò õîñòà (FEP), çàïðîñ XID ê êëàñòåðíîìó áëîêó (áëîêó óïðàâëåíèÿ). Ïîëó÷àåìûé îòâåò XID íå ïðèíèìàåòñÿ. ïðè÷èíà çàêëþ÷àåòñÿ â òîì, ÷òî áëîêè óïðàâëåíèÿ çàïðàøèâàþò XID-çàïðîñ ó õîñòà, íî õîñò, ñîçäàííûé äëÿ ôèêñèðîâàííûõ ëèíèé ñâÿçè, íå ïîñûëàåò XID-çàïðîñ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ÒÂÅÒ (Respons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êàíàë ñâÿçè ñ Õ.25 íå óñòàíîâëåí, òîãäà ïðè ïàðàìåòðå RSP:YES îòâåòîì íà êàæäûé îïðîñ õîñòà áóäåò DM, ïðè RSP:NO îòâåòà íå áóäåò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L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AG/MARK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ÆÈÄÀÍÈÅ (Idl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IDLE:FLAG ïðîìåæóòêè ìåæäó êàäðàìè SDLC çàïîëíÿþòñÿ 7Å, ïðè IDLE:MARK ïðîìåæóòîê ìåæäó êàäðàìè SDLC ìàðêèðóåòñÿ (ïîìå÷àåòñÿ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L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H/QLLC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ûáîð îäíîãî èç äâóõ ñïîñîáîâ ñîåäèíåíèÿ PSH èëè QLLC. LLC:Y=PSH  LLC:N=QLLC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/NRZI ÊÎÄÈÐÎÂÀÍÈÅ ÁÈÒ (NRZ/NRZI Bit Coding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0 ñåê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é èäåíòèôèêàöèè ïðîãðàììíûì îáåñïå÷åíèåì ñèãíàëà DCD, ñîîòâåòñòâåííî DTR (çàâèñèò îò èñïîëüçóåìûõ ìíîãîøòûðüêîâûõ ðàçúåìîâ), ñèãíàë DCD ïðîâåðÿåòñÿ ñíîâà ïîñëå âðåìåíè “DD”, ïîñëå ÷åãî îáúÿâëÿåòñÿ ïðàâèëüíûì. Ñëåäîâàòåëüíî, ëîæíûå èìïóëüñû ñèãíàëà DCD, DTR ñîîòâåòñòâåííî îòôèëüòðîâûâàþòñÿ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AC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F, 01...FE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ÐÀÑÑÈÐÎÂÊÀ (Tra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FF âñå àäðåñà îïðîñà óïðàâëÿþòñÿ êîìàíäîé D_T (Display Trace). Åñëè óêàçàííîå çíà÷åíèå íå èäåíòè÷íî FF, òîãäà óïðàâëÿåòñÿ ñîîòâåòñòâóþùèé àäðåñ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3.</w:t>
        <w:tab/>
        <w:t>Ðàñøèðåííàÿ ôóíêöèÿ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>S_E_PO:n_&lt;Paramet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EXTENDED FUNCTION</w:t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“ðàñøèðåííîé ôóíêöèè”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4472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47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47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îñíîâíàÿ óäàëåííàÿ ñòîðîíà äîëæíà áûòü íàçíà÷åíà ê îñíîâíîìó PU, ñîîòâåòñòâóþùåìó àäðåñó ñòàíöèè íà õîñòå, òî ïàðàìåòðû PU: è CH: äîëæíû áûòü ñêîíôèãóðèðîâàíû. Ãëàâíîå óñëîâèå çäåñü - íàëè÷èå ñîîòâåòñòâèÿ ìàðøðóòèçàöèè (G èëè U) ñî ñòðîêîé íîìåðà êàíàë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47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êàíàë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DCC ñ ïðîãðàììíûì ìîäóëåì local ïðîòîêîëà SDLC/SNA. Ìîäåì îïåðàòîðà ñåòè ïîäêëþ÷åí ê ïîðòó 0, õîñò ïîäêëþ÷åí ê ïîðòó 1. Óäàëåííûå óçëû â Ìþíõåíå, Äþññåëüäîðôå è Ãàìáóðãå åæåäíåâíî ïîäêëþ÷àþòñÿ ê õîñòó. Òàêèì îáðàçîì, óäàëåííûé óçåë â Ìþíõåíå äîëæåí âñåãäà íàõîäèòñÿ â õîñòå íà PU:C1, â Äþññåëüäîðôå íà PU:C2 è â Ãàìáóðãå íà PU:C3. Ïðåæäå âñåãî Âû êîíôèãóðèðóåòå âñå ìàðøðóòû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1_ID:G_RT:&lt;Ñåòåâîé àäðåñ óäàëåííîãî óçëà â Ìþíõåíå&gt;_PO: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2_ID:G_RT:&lt;Ñåòåâîé àäðåñ óäàëåííîãî óçëà â Äþññåëüäîðôå&gt;_PO:1_CH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3_ID:G_RT:&lt;Ñåòåâîé àäðåñ óäàëåííîãî óçëà â Ãàìáóðãå&gt;_PO:1_CH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÷åãî êîíôèãóðèðóåòå â ðàñøèðåííîé ôóíêöè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2_CH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3_CH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â õîñòå èìååòñÿ àáñîëþòíîå íàçíà÷åíèå óäàëåííûõ óçëîâ ê ñîîòâåòñòâóþùåìó àäðåñó PU. Åñëè â ðàñøèðåííîé ôóíêöèè ïàðàìåòðû PU: è CH: íå çàäåéñòâîâàíû, òîãäà íàçíà÷åíèå óäàëåííûõ óçëîâ ê àäðåñàì PU îñóùåñòâëÿåòñÿ ïðîèçâîëüí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Åñëè îïåðàöèÿ PVC çàäåéñòâîâàíà, òîãäà íåîáõîäèìî ââåñòè ïàðàìåòðû ðàñøèðåííîé ôóíêöèè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4.</w:t>
        <w:tab/>
        <w:t>Ñòàòèñòè÷åñêàÿ ôóíêöèÿ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ab/>
        <w:tab/>
        <w:t>D_S_PO:n</w:t>
        <w:tab/>
        <w:tab/>
        <w:t>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ñòàòèñòèê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ab/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SEGMENTS:0</w:t>
        <w:tab/>
        <w:t>TIME:0</w:t>
        <w:tab/>
        <w:tab/>
        <w:t>CALLS:0</w:t>
        <w:tab/>
        <w:tab/>
        <w:t>COMPSEG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POLL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276"/>
        <w:gridCol w:w="4536"/>
      </w:tblGrid>
      <w:tr>
        <w:trPr/>
        <w:tc>
          <w:tcPr>
            <w:tcW w:w="110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ñåãìåíòîâ äëÿ çàãðóçêè</w:t>
              <w:br/>
              <w:t>(1 ñåãìåíò = äî 64 áàéò, 1 ïàêåò = äî 2 ñåãìåíòîâ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èíóòû ñâÿçè äëÿ çàãðóçêè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</w:t>
              <w:br/>
              <w:t>DATA-OUT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êàäðîâ, ïîëó÷åííûõ õîñòîì (çà 6 ñåêóíä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èíòåðôåéñíîãî ñèãíàëà ñâÿçíîãî áëîê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Ñâÿçíîé áëîê âñåãäà DTE. Åñëè, ïðè èñïîëüçîâàíèè ñîîòâåòñòâåííûõ ìíîãîøòûðüêîâûõ ðàçúåìîâ èíòåðôåéñíûé ïîðò îòîáðàæàåò DCE, ñèãíàëû èíòåðôåéñîâ ðåâåðñèðóþòñÿ (ìåíÿþòñÿ íà ïðîòîâîïîëîæíûé): DTR: ìåíÿåòñÿ íà DCD:, RTS: ìåíÿåòñÿ íà CTS: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ïîäêëþ÷åíû ê ñâÿçíîé âû÷èñëèòåëüíîé ìàøèíå 37ÕÕ ôèðìû IBM, èíòåðôåéñ êîòîðîãî ïðåäñòàâëåí êàê DTE è, ñëåäîâàòåëüíî, ïðè âêëþ÷åíèè âûçûâàåòñÿ ñèãíàë DTR. Èíòåðôåéñíûé áëîê ïðîòîêîëüíîãî êîíâåðòîðà äîëæåí îòîáðàçèòü DCE íà èíòåðôåéñíîì ãíåçäå ñ ïîìîùüþ ìíîãîøòûðüêîâûõ ðàçúåìîâ. Òåïåðü ñòàòèñòè÷åñêàÿ ôóíêöèÿ ïîêàçûâàåò DCD:DOWN, à ïðè îòêëþ÷åíèè FEP, DTR:UP. Ïðè âêëþ÷åíèè FEP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5.</w:t>
        <w:tab/>
        <w:t>Ôóíêöèÿ ìîíèòîðèíãà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ñâîåé ôóíêöèè ìîíèòîðèíãà, ïðîãðàììíûé ìîäóëü SNA/SDLC ïðåäëàãàåò ñåðâèñíóþ ïðîãðàììó äëÿ "òðàññèðîâêè" ëèíèè ñâÿçè SDLC. Ïàìÿòü óïðàâëÿþùåé ïðîãðàììû óñòðîåíà êàê êîëüöåâîé áóôåð, ÷òî îçíà÷àåò: îáëàñòü ñîõðàíÿåìîé ïàìÿòè çàïèñûâàåòñÿ îò íà÷àëà äî êîíöà, ïîñëå  ÷åãî ïåðåçàïèñûâàþòñÿ ïðåäûäóùèå ôàéëû. Ïàìÿòü óïðàâëÿþùåé ïðîãðàììû ïîêàçàíà íà ýêðàíå êàê HEX-äàìï (ñ äîïîëíèòåëüíîé ðàçðåøàþùåé ñïîñîáíîñòüþ ASCCI). Äëÿ ðàñïîçíàíèÿ ôàêòè÷åñêîé ïîçèöèè, ãðóïïà çíàêîâ 5555 îïðåäåëåíà êàê êóðñîð. Íà ýêðàíå ïàìÿòü çàïèñûâàåòñÿ ñ âåðõíåãî ëåâîãî óãëà äî íèæíåãî ïðàâîãî óãëà. Íåçàíÿòûå ÷àñòè ïàìÿòè, êîòîðûå íå ñîäåðæàò íè ïîëó÷åííûõ, íè îòîñëàííûõ äàííûõ ïîêàçàíû êàê 00. Çàïèñü âñåãäà îñóùåñòâëÿåòñÿ àëüòåðíàòèâíî, ïîëó÷åííûé êàäð, îòîñëàííûé êàäð, â òî âðåìÿ êàê ïåðâûé áàéò ïðåäñòàâëÿåò ïîëå óïðàâëåíèÿ (C). Óòâåðæäåíèå àäðåñà çàðåçåðâèðîâàííîé îáëàñòè ïàìÿòè (íàïðèìåð, 1040) áåç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</w:t>
        <w:tab/>
        <w:tab/>
        <w:t>D_T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òðàññèðîâ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T_PO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6.</w:t>
        <w:tab/>
        <w:t>Ñîñòîÿíèå (ñòàòóñ)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ðàçäåëå 1.4.12. èìååòñÿ äîïîëíèòåëüíîå îïèñàíèå ñîñòîÿíèÿ ñîåäèíåíèÿ ïðîãðàììíîãî ìîäóëÿ SDLC/SNA. Ïðè çàïðîñå ñîñòîÿíèÿ ñîåäèíåíèÿ ïîðòà, îñíàùåííîãî ëîêàëüíûì ïðîãðàììíûì ìîäóëåì ïðîòîêîëà SDLC/SNA, ïîÿâëÿåòñÿ äîïîëíèòåëüíûé ââî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PU:00</w:t>
        <w:tab/>
        <w:tab/>
        <w:t>POLL:00</w:t>
        <w:tab/>
        <w:tab/>
        <w:t>STATE:0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çíà÷åíèå äîïîëíèòåëüíî îòîáðàæåííîãî ïàðàìåòð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134"/>
        <w:gridCol w:w="4678"/>
      </w:tblGrid>
      <w:tr>
        <w:trPr/>
        <w:tc>
          <w:tcPr>
            <w:tcW w:w="110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7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U: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67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PU: îòîáðàæàåò àäðåñ PU, çàïðàøèâàåìûé ïðîöåññîðîì ñâÿçíîé âû÷èñëèòåëüíîé ìàøèíû (FEP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÷åò÷èê îïðîñîâ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E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3, 4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A SNRM ïîëó÷åí õîñòîì (FEP)</w:t>
              <w:br/>
              <w:t>2 = A DISC ïîëó÷åí õîñòîì (FEP)</w:t>
              <w:br/>
              <w:t>3 = XID ïîëó÷åí õîñòîì</w:t>
              <w:br/>
              <w:t>4 = TEST ïîëó÷åí õîñòîì</w:t>
              <w:br/>
              <w:t>5 = ïåðåñûëêà äàííûõ (UA) îòîñëàíà ê õîñòó (FEP)</w:t>
              <w:br/>
              <w:t>6 = XID ãåíåðèðóåòñÿ (CX=Y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û âîçìîæíîãî îòîáðàæ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CH:01</w:t>
        <w:tab/>
        <w:t>CONN TO</w:t>
        <w:tab/>
        <w:t>PORT:00</w:t>
        <w:tab/>
        <w:tab/>
        <w:t>CH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U:C1</w:t>
        <w:tab/>
        <w:t>POLL:34</w:t>
        <w:tab/>
        <w:t>STATE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CH:02</w:t>
        <w:tab/>
        <w:t>CONN TO</w:t>
        <w:tab/>
        <w:t>PORT:00</w:t>
        <w:tab/>
        <w:tab/>
        <w:t>CH: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U:C2</w:t>
        <w:tab/>
        <w:t>POLL:0..255</w:t>
        <w:tab/>
        <w:tab/>
        <w:t>STATE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Õîñò (FEP), ïîäêëþ÷åííûé ê ïîðòó 04, îïðàøèâàåò äâà PU ñ àäðåñàìè Ñ1 è Ñ2. Ïîäêëþ÷åíû îáà PU (STATE:5) (ñì. îáùåå îïèñàíèå "Ñòàòóñ ñîåäèíåíèÿ" â ðàçäåëå 1.4.12.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</w:t>
        <w:tab/>
        <w:t xml:space="preserve">Àïïàðàòíûå óñòàíîâêè è îòîáðàæåíèÿ, ñâÿçàííûå ñ </w:t>
        <w:tab/>
        <w:t>ïðîãðàììíûì 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</w:t>
        <w:tab/>
        <w:t>Çíà÷åíèå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</w:t>
        <w:tab/>
        <w:t xml:space="preserve">Åñòü ñîåäèíåíèå ñ óïðàâëÿþùèì </w:t>
        <w:tab/>
        <w:tab/>
        <w:tab/>
        <w:tab/>
        <w:tab/>
        <w:tab/>
        <w:t>óñòðîéñòâ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</w:t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</w:t>
        <w:tab/>
        <w:t>Èíäèêàöèÿ ñîåäèíåíèÿ</w:t>
        <w:tab/>
        <w:t>Åñòü ñîåäèíåíèå ñ óçëîì 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</w:t>
        <w:tab/>
        <w:t>DCD</w:t>
        <w:tab/>
        <w:tab/>
        <w:tab/>
        <w:t xml:space="preserve">Ñîåäèíåíèå ñ îäíèì áëîêîì óïðàâëåíèÿ </w:t>
        <w:tab/>
        <w:tab/>
        <w:tab/>
        <w:tab/>
        <w:tab/>
        <w:t>(òîëüêî ïîðò 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3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5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7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DCD, CTS) äîëæíà âêëþ÷àòü ìíîãîøòûðüêîâûé ðàçúåì. Ñì. ñîîòâåòñòâóþùèå õàðàêòåðèñòèêè àïïàðàòíûõ ñðåäñòâ â ðàçäåëå "Ôèçè÷åñêàÿ íàñòðîéêà èíòåðôåéñà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2.</w:t>
        <w:tab/>
        <w:t>Çíà÷åíèå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DIP-ïåðåêëþ÷àòåëåé èäåíòè÷íî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8"/>
        <w:gridCol w:w="709"/>
        <w:gridCol w:w="709"/>
        <w:gridCol w:w="567"/>
        <w:gridCol w:w="425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N</w:t>
              <w:br/>
              <w:t>ON</w:t>
              <w:br/>
              <w:t>ON</w:t>
              <w:br/>
              <w:t>OFF</w:t>
              <w:br/>
              <w:t>OFF</w:t>
              <w:br/>
              <w:t>OFF</w:t>
              <w:br/>
              <w:t>OFF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N</w:t>
              <w:br/>
              <w:t>OFF</w:t>
              <w:br/>
              <w:t>OFF</w:t>
              <w:br/>
              <w:t>ON</w:t>
              <w:br/>
              <w:t>ON</w:t>
              <w:br/>
              <w:t>OFF</w:t>
              <w:br/>
              <w:t>OFF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FF</w:t>
              <w:br/>
              <w:t>ON</w:t>
              <w:br/>
              <w:t>OFF</w:t>
              <w:br/>
              <w:t>ON</w:t>
              <w:br/>
              <w:t>OFF</w:t>
              <w:br/>
              <w:t>ON</w:t>
              <w:br/>
              <w:t>OFF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  <w:br/>
              <w:t>64000</w:t>
              <w:br/>
              <w:t>48000</w:t>
              <w:br/>
              <w:t>19200</w:t>
              <w:br/>
              <w:t>9600</w:t>
              <w:br/>
              <w:t>4800</w:t>
              <w:br/>
              <w:t>2400</w:t>
              <w:br/>
              <w:t>1200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6, 7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FF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  <w:br/>
              <w:t>òåïëûé ñòàðò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èäåíòè÷íû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94940" cy="1847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94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À), äëÿ ñèíõðîííîé DT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V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V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Ëîêàëüíûé SNA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484826732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8.3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ÃÐÓÏÏÀ ÑÅÒÅÂÛÅ ÑÈÑÒÅÌÛ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454661657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page">
                <wp:posOffset>100584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9.2pt,115.2pt" to="421.9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466030935" r:id="rId1"/>
      </w:object>
    </w:r>
    <w:r>
      <w:rPr/>
      <w:tab/>
      <w:t xml:space="preserve">                                                  </w:t>
    </w:r>
    <w:r>
      <w:rPr>
        <w:rFonts w:eastAsia="Pragmatica" w:cs="Pragmatica" w:ascii="Pragmatica" w:hAnsi="Pragmatica"/>
        <w:sz w:val="24"/>
        <w:szCs w:val="24"/>
      </w:rPr>
      <w:t>Ëîêàëüíûé SNA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404464672" r:id="rId3"/>
      </w:object>
    </w:r>
    <w:r>
      <w:rPr>
        <w:rFonts w:eastAsia="Peterburg" w:cs="Peterburg" w:ascii="Peterburg" w:hAnsi="Peterburg"/>
      </w:rPr>
      <w:t xml:space="preserve"> ÃÐÓÏÏÀ ÑÅÒÅÂÛÅ ÑÈÑÒÅÌÛ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19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1-09T16:32:00Z</cp:lastPrinted>
  <dcterms:modified xsi:type="dcterms:W3CDTF">1995-01-11T08:58:00Z</dcterms:modified>
  <cp:revision>19</cp:revision>
  <dc:subject/>
  <dc:title>5.	����������� ������ ��������� SDLC/SNA local</dc:title>
</cp:coreProperties>
</file>