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5519357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7500842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01970882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1105173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