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074670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48109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722169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751808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