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825478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91996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033808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906858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