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2311162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4056544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03558095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1571740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