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542647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487119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984131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007551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